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624358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1277057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19.12.2024 №1245 «Про бюджет Житомирської міської територіальної громади на 2025 рік»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позиції щодо внесення змін до місцевого бюджету на 2025 рік, що додаються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7:33:00Z</cp:lastPrinted>
  <dcterms:modified xsi:type="dcterms:W3CDTF">2025-12-17T15:33:00Z</dcterms:modified>
  <cp:revision>78</cp:revision>
  <dc:subject/>
  <dc:title>УКРАЇНА</dc:title>
</cp:coreProperties>
</file>